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黑叶坝、尧河塘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黑叶坝、尧河塘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黑叶坝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水库位置：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永州市零陵区朝阳街道石伏塘村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尧河塘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水库位置：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永州市零陵区朝阳街道大塘庙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6">
    <w:name w:val="正文首行缩进"/>
    <w:basedOn w:val="TextBody"/>
    <w:next w:val="Normal"/>
    <w:qFormat/>
    <w:pPr>
      <w:ind w:right="113" w:firstLine="42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